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2341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2: Fraction Meanings /  Reasons Students Struggle</w:t>
            </w:r>
          </w:p>
        </w:tc>
        <w:tc>
          <w:tcPr>
            <w:tcW w:w="2341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35 </w:t>
            </w:r>
          </w:p>
          <w:p>
            <w:pPr>
              <w:pStyle w:val="Timetext"/>
              <w:rPr/>
            </w:pPr>
            <w:r>
              <w:rPr/>
              <w:t xml:space="preserve">AC: 60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2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Explore representations and consider how they support student understanding of fraction relationships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Consider different fraction meanings,  and make connections to the secondary curriculum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Use Gap Closing materials to synthesize fraction tips for secondary teachers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Reflect on the complexity of fraction representations and meanings from a students’ perspective, and gain insight into why students struggle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23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for Teaching: Fraction Meaning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LM2.1 (cut up) 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M 2.2 (one / person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M 2.3 (one / person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tionMeanings Pancake Problem (one/person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p Closing I/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king Cubes/tiles/base 10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cky Note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ner Circle / Outer Circle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Think up a “scary fraction story” from your personal teaching experience, where student misconceptions were hindering their ability to lear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share “scary fraction stories” from their personal experience.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Individual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Reflection (1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andout BLM2.2</w:t>
            </w:r>
          </w:p>
          <w:p>
            <w:pPr>
              <w:pStyle w:val="DayTableTextwSpace"/>
              <w:rPr/>
            </w:pPr>
            <w:r>
              <w:rPr/>
              <w:t>Participants draw a fraction (BLM2.1) and represent it in as many ways as they can.  Encourage participants to use concrete materials, and refer to Math for Teaching Fractions handout.</w:t>
            </w:r>
          </w:p>
          <w:p>
            <w:pPr>
              <w:pStyle w:val="DayTableTextwSpace"/>
              <w:rPr/>
            </w:pPr>
            <w:r>
              <w:rPr/>
              <w:t xml:space="preserve">Think of two problems from the secondary math curriculum where understanding </w:t>
            </w:r>
            <w:r>
              <w:rPr>
                <w:i/>
              </w:rPr>
              <w:t>that</w:t>
            </w:r>
            <w:r>
              <w:rPr/>
              <w:t xml:space="preserve"> fraction would be important.   Think about what meaning / representation makes sense for that problem. 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Groups of 3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Discussion (10)</w:t>
            </w:r>
          </w:p>
          <w:p>
            <w:pPr>
              <w:pStyle w:val="DayTableTextwSpace"/>
              <w:rPr/>
            </w:pPr>
            <w:r>
              <w:rPr/>
              <w:t>Find other people with the same (different?) fraction as you.  Share your thinking and discus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lace problems on curriculum wall, organized by course / overall expectation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Followup with ideas during future instruction.</w:t>
            </w:r>
          </w:p>
          <w:p>
            <w:pPr>
              <w:pStyle w:val="SideBarText"/>
              <w:rPr/>
            </w:pPr>
            <w:r>
              <w:rPr/>
              <w:t>Make a mental note of comfort with different representations and meanings</w:t>
            </w:r>
          </w:p>
          <w:p>
            <w:pPr>
              <w:pStyle w:val="SideBarTexts"/>
              <w:spacing w:before="20" w:after="0"/>
              <w:rPr/>
            </w:pPr>
            <w:r>
              <w:rPr/>
            </w:r>
          </w:p>
          <w:p>
            <w:pPr>
              <w:pStyle w:val="SideBarTexts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98425</wp:posOffset>
                      </wp:positionV>
                      <wp:extent cx="1641475" cy="1296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1475" cy="1296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near measu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 to Who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134" w:hanging="3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ontinuo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ind w:left="1134" w:hanging="33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scre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art to P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Quoti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perat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25pt;height:102.05pt;mso-wrap-distance-left:9.05pt;mso-wrap-distance-right:9.05pt;mso-wrap-distance-top:0pt;mso-wrap-distance-bottom:0pt;margin-top:7.7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134" w:hanging="33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ind w:left="1134" w:hanging="338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pera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6 Group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and Summary (3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lore Gap Closing Resources</w:t>
            </w:r>
            <w:r>
              <w:rPr>
                <w:rFonts w:cs="Times New Roman" w:ascii="Times New Roman" w:hAnsi="Times New Roman"/>
                <w:u w:val="none"/>
              </w:rPr>
              <w:t xml:space="preserve">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choose a section of Gap Closing: 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u w:val="none"/>
              </w:rPr>
              <w:t xml:space="preserve">Fractions: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) Comparing, 2) Adding and Subtracting Fractions 3) Multiplying Fractions 4) Dividing Fractions  </w:t>
            </w:r>
            <w:r>
              <w:rPr>
                <w:rFonts w:cs="Times New Roman" w:ascii="Times New Roman" w:hAnsi="Times New Roman"/>
                <w:u w:val="none"/>
              </w:rPr>
              <w:t>Proportional Reasoning: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5) Describing and Representing Ratios, Rates and Percent 6) Equivalent Forms of Ratios, Rates and Percent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ert groups explore the materials, and create a summary sheet (chart paper) of key ideas / tips for secondary teachers.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Groups of 6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Jigsaw (30 minutes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irculate, spend 5 minutes at each group.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rPr/>
            </w:pPr>
            <w:r>
              <w:rPr/>
              <w:t>Make sure there is at least one expert in each group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bserve groups – If they are unfamiliar with GC materials, direct towards “Reasons Students Struggle”, corresponding part of Diagnostic test, Think Sheet 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hink/Pair/Share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flect back to your scary fraction story.  What misconceptions / ideas from today might contribute to the scary story?  How could you help students in your story?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Individual –  Exit Card (10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Q.  Thinking back on today’s session, what have you noticed?  What are you wondering about?  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Individual – Take Home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mplete the “Slope” Question.  Make notes on fraction meanings used throughout this questio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flect on Sample Questions – where do you think students struggled?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sk for volunteers to tell their scary fraction stories on video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llect exit cards</w:t>
            </w:r>
          </w:p>
          <w:p>
            <w:pPr>
              <w:pStyle w:val="SideBarText"/>
              <w:rPr/>
            </w:pPr>
            <w:r>
              <w:rPr/>
              <w:t>Summarize and respond during next breakout.</w:t>
            </w:r>
          </w:p>
          <w:p>
            <w:pPr>
              <w:pStyle w:val="SideBarBulle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BLM 2.1:  Fractions for Curriculum Activit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DayTableTextwSpac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oose fractions so that there are 3 participants with each fraction.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icipants pick a fraction, and represent it in as many ways as they can.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urage participants to use concrete materials, and refer to Math for Teaching Fractions handout.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/>
          <w:b w:val="false"/>
          <w:szCs w:val="32"/>
        </w:rPr>
        <w:t xml:space="preserve">     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/>
          <w:b w:val="false"/>
          <w:szCs w:val="32"/>
        </w:rPr>
        <w:t xml:space="preserve">                    </w:t>
      </w:r>
      <w:r>
        <w:rPr>
          <w:b w:val="false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Arial"/>
          <w:b w:val="false"/>
          <w:szCs w:val="32"/>
        </w:rPr>
        <w:t xml:space="preserve">   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rFonts w:eastAsia="Arial"/>
          <w:b w:val="false"/>
          <w:szCs w:val="32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/>
          <w:b w:val="false"/>
          <w:szCs w:val="32"/>
        </w:rPr>
        <w:t xml:space="preserve">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Arial"/>
          <w:b w:val="false"/>
          <w:szCs w:val="32"/>
        </w:rPr>
        <w:t xml:space="preserve">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/>
          <w:b w:val="false"/>
          <w:szCs w:val="32"/>
        </w:rPr>
        <w:t xml:space="preserve">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rFonts w:eastAsia="Arial"/>
          <w:b w:val="false"/>
          <w:szCs w:val="32"/>
        </w:rPr>
        <w:t xml:space="preserve">  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/>
          <w:b w:val="false"/>
          <w:szCs w:val="32"/>
        </w:rPr>
        <w:t xml:space="preserve">  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/>
          <w:b w:val="false"/>
          <w:szCs w:val="32"/>
        </w:rPr>
        <w:t xml:space="preserve">                      </w:t>
      </w:r>
      <w:r>
        <w:rPr>
          <w:b w:val="false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/>
          <w:b w:val="false"/>
          <w:szCs w:val="32"/>
        </w:rPr>
        <w:t xml:space="preserve">                 </w:t>
      </w:r>
      <w:r>
        <w:rPr>
          <w:b w:val="false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BLM 2.2:  Representing Fra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nk of two problems from the secondary math curriculum where understanding </w:t>
      </w:r>
      <w:r>
        <w:rPr>
          <w:rFonts w:cs="Arial" w:ascii="Arial" w:hAnsi="Arial"/>
          <w:i/>
          <w:sz w:val="24"/>
        </w:rPr>
        <w:t xml:space="preserve">your </w:t>
      </w:r>
      <w:r>
        <w:rPr>
          <w:rFonts w:cs="Arial" w:ascii="Arial" w:hAnsi="Arial"/>
          <w:sz w:val="24"/>
        </w:rPr>
        <w:t xml:space="preserve">fraction would be important.   </w:t>
      </w:r>
    </w:p>
    <w:p>
      <w:pPr>
        <w:pStyle w:val="DayTableTextwSpac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nk about what meaning / representation makes sense for that problem. </w:t>
      </w:r>
    </w:p>
    <w:p>
      <w:pPr>
        <w:pStyle w:val="BLMTitle"/>
        <w:tabs>
          <w:tab w:val="clear" w:pos="720"/>
          <w:tab w:val="right" w:pos="100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Fraction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color w:val="000000"/>
          <w:sz w:val="24"/>
        </w:rPr>
        <w:t>Meanings / Representa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Secondary Curriculum Connections: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urse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9225</wp:posOffset>
                </wp:positionH>
                <wp:positionV relativeFrom="paragraph">
                  <wp:posOffset>88265</wp:posOffset>
                </wp:positionV>
                <wp:extent cx="2192655" cy="1556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122.55pt;mso-wrap-distance-left:9.05pt;mso-wrap-distance-right:9.05pt;mso-wrap-distance-top:0pt;mso-wrap-distance-bottom:0pt;margin-top:6.95pt;mso-position-vertical-relative:text;margin-left:31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near m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Who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Continuou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Discre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P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Quot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urse____________________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4640</wp:posOffset>
                </wp:positionH>
                <wp:positionV relativeFrom="paragraph">
                  <wp:posOffset>147320</wp:posOffset>
                </wp:positionV>
                <wp:extent cx="2192655" cy="1556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inear mea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Who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ntinu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iscre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art to P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Quoti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5pt;height:122.55pt;mso-wrap-distance-left:9.05pt;mso-wrap-distance-right:9.05pt;mso-wrap-distance-top:0pt;mso-wrap-distance-bottom:0pt;margin-top:11.6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inear mea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Who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Continuou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/>
                      </w:pPr>
                      <w:r>
                        <w:rPr/>
                        <w:t>Discre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art to P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Quoti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2.3:  Common Misconceptions about Fra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Question 1:  On an assignment, Jaime received the following scores:  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tion A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95250" cy="285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Section B: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95250" cy="2857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Total:    </w:t>
      </w:r>
      <w:r>
        <w:fldChar w:fldCharType="begin"/>
      </w:r>
      <w:r>
        <w:rPr>
          <w:rFonts w:cs="Arial" w:ascii="Arial" w:hAnsi="Arial"/>
        </w:rPr>
        <w:instrText xml:space="preserve"> QUOTE _x0001_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drawing>
          <wp:inline distT="0" distB="0" distL="0" distR="0">
            <wp:extent cx="180975" cy="285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ime was confused, because using what she knew about fractions, she didn’t think that    </w:t>
      </w:r>
      <w:r>
        <w:rPr>
          <w:rFonts w:cs="Arial" w:ascii="Arial" w:hAnsi="Arial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would you explain this to Jaime?   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Question 2:  Show what you know about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</w:t>
      </w:r>
      <w:r>
        <w:rPr>
          <w:b w:val="false"/>
          <w:color w:val="000000"/>
          <w:sz w:val="24"/>
        </w:rPr>
        <w:t>and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.  </w:t>
      </w:r>
    </w:p>
    <w:p>
      <w:pPr>
        <w:pStyle w:val="BLMTitle"/>
        <w:tabs>
          <w:tab w:val="clear" w:pos="720"/>
          <w:tab w:val="right" w:pos="100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rFonts w:eastAsia="Arial"/>
          <w:sz w:val="24"/>
        </w:rPr>
        <w:t xml:space="preserve">             </w:t>
      </w:r>
      <w:r>
        <w:rPr>
          <w:b w:val="false"/>
          <w:color w:val="000000"/>
          <w:sz w:val="24"/>
        </w:rPr>
        <w:t>Use different representations to communicate your idea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>Question 3:  Give a real life example of a problem where the solution could involve dividing by ½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 xml:space="preserve">Question 4:  What do you know about 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</w:r>
      <w:r>
        <w:rPr>
          <w:b w:val="false"/>
          <w:color w:val="000000"/>
          <w:sz w:val="24"/>
        </w:rPr>
        <w:t>?</w:t>
      </w:r>
      <w:r>
        <w:rPr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          </w:t>
      </w:r>
      <w:r>
        <w:rPr>
          <w:b w:val="false"/>
          <w:color w:val="000000"/>
          <w:sz w:val="24"/>
        </w:rPr>
        <w:t>Use diagrams, numbers, algebra, words etc. to communicate your ideas.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Question 5:  </w:t>
      </w:r>
      <w:r>
        <w:rPr>
          <w:sz w:val="24"/>
          <w:szCs w:val="24"/>
          <w:lang w:val="en-US"/>
        </w:rPr>
        <w:t>Create one sentence that  makes sense that includes ALL of  these words and numbers:   Improper, fraction, simple, challenging, 8</w:t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6:34:00Z</dcterms:created>
  <dc:creator>Irvine,Jeff</dc:creator>
  <dc:description/>
  <dc:language>en-US</dc:language>
  <cp:lastModifiedBy>Robin</cp:lastModifiedBy>
  <dcterms:modified xsi:type="dcterms:W3CDTF">2012-07-16T16:34:00Z</dcterms:modified>
  <cp:revision>2</cp:revision>
  <dc:subject/>
  <dc:title>Unit #: Day #: (Title)</dc:title>
</cp:coreProperties>
</file>